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rom Hunting and  Gathering to Civilizations </w:t>
      </w:r>
      <w:r>
        <w:rPr/>
        <w:t>09/08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ithic Rev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olithic Revolution (New Stone Age) centered around the development of agriculture, creation of cities, and also created social organizations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ime period in which, bronze had become a very common, and everyday metal, around 4000 BCE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 Huyuk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Neolithic village, founded in 7000 BCE, in now southern Turkey, was a agricultural community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ies that were created around surplus of agriculture, social organizations, and trading (merchants)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gur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ers made by the Sumerians, which held religious rituals, also the first monumental architecture, in this civilization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d boundaries that were ruled by a king who claimed divine authority of that region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er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oup of people who had invaded Mesopotamia around 3500 BCE. They also developed a cuneiform alphabet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ura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king of Babylon, during 1800 to 1750 BCE, who also created the first et of rules, Hammurabi’s Code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ng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s along this river were developed in isolation, except for some trading with India and the Middle East. Also, created a lot of Chinese legends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 Ri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valley civilizations, that were prosperous urban civilizations, starting by 2500 BCE, including Harappa and Mohenjo Da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57:00Z</dcterms:created>
  <dc:creator>Malden Public Schools</dc:creator>
  <dc:description/>
  <cp:keywords/>
  <dc:language>en-US</dc:language>
  <cp:lastModifiedBy>rupinder bola</cp:lastModifiedBy>
  <dcterms:modified xsi:type="dcterms:W3CDTF">2010-09-15T01:57:00Z</dcterms:modified>
  <cp:revision>2</cp:revision>
  <dc:subject/>
  <dc:title>From Hunting and  Gathering to Civilizations</dc:title>
</cp:coreProperties>
</file>